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зачета (промежуточного контроля) </w:t>
      </w:r>
    </w:p>
    <w:p>
      <w:pPr>
        <w:pStyle w:val="Normal"/>
        <w:jc w:val="center"/>
        <w:rPr/>
      </w:pPr>
      <w:r>
        <w:rPr/>
        <w:t>по дисциплине «Контент-менеджмент»</w:t>
      </w:r>
    </w:p>
    <w:p>
      <w:pPr>
        <w:pStyle w:val="Normal"/>
        <w:jc w:val="center"/>
        <w:rPr>
          <w:szCs w:val="28"/>
        </w:rPr>
      </w:pPr>
      <w:r>
        <w:rPr/>
        <w:t xml:space="preserve">для магистрантов направления </w:t>
      </w:r>
      <w:r>
        <w:rPr>
          <w:szCs w:val="28"/>
        </w:rPr>
        <w:t>42.04.01 Реклама и связи с общественностью</w:t>
      </w:r>
    </w:p>
    <w:p>
      <w:pPr>
        <w:pStyle w:val="Normal"/>
        <w:jc w:val="center"/>
        <w:rPr/>
      </w:pPr>
      <w:r>
        <w:rPr/>
        <w:t>программа «</w:t>
      </w:r>
      <w:r>
        <w:rPr>
          <w:szCs w:val="28"/>
        </w:rPr>
        <w:t>Корпоративные бренд коммуник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Контент-менеджер: основные функции, роль в команде, работающей над сай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еб-райтин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язанности контент-менедже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Жанры веб-журналисти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Графический контент в текстах для сайта: роль и специфи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Правила написания текстов для веб-сай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Факторы успешного продвижение сай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Метате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. Способы получения качественных бесплатных ссылок на сай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 Основные элементы, формирующие объём текста для сай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 E-mail рассылка как инструмент продвижения сайта, типы и особенности рассыл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латные и бесплатные CMS, особенности их использ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. Доменное имя и семантическое ядро сайта как факторы продви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 Приемы написания продающего тек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 Хостинг. SEO-оптимизация тек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. Покупка ссылок как инструмент продвижения сай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7. Платформа для рассыл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8. Структура автореспонде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Публикационная активность в сообществе, факторы её оптимизац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. Типовые схемы построения продающих текс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 Офер: назначение и особен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2. Основные принципы и подходы к построению текста для интернет-магази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3. Правила формулирования первого предложения продающего тек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инципы и схема изготовления подписной страниц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5. Оформление писем. Контроль качества рассыл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6. Особенности организации удалённой рабо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7. Антиплагиат. Advero Plagiatus. Стоп-сло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8. Информационные замет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9. Пресс-релиз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0. Объём текста для сай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1. Влияние позитивных и негативных отзывов на число посещений и заказов на сай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2. Программы и сервисы для обработки графических изображ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3. Чёрное, белое, серое SEO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4. Внешняя оптимизация сай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5. Способы и приемы привлечение подписчиков/участников в сообще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52:00Z</dcterms:created>
  <dc:creator>user</dc:creator>
  <dc:description/>
  <cp:keywords/>
  <dc:language>en-US</dc:language>
  <cp:lastModifiedBy>Валерий Валерий</cp:lastModifiedBy>
  <dcterms:modified xsi:type="dcterms:W3CDTF">2024-11-12T11:41:00Z</dcterms:modified>
  <cp:revision>3</cp:revision>
  <dc:subject/>
  <dc:title/>
</cp:coreProperties>
</file>