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блиотечные фонды к дисциплине</w:t>
      </w:r>
    </w:p>
    <w:p>
      <w:pPr>
        <w:pStyle w:val="Normal"/>
        <w:jc w:val="center"/>
        <w:rPr/>
      </w:pPr>
      <w:r>
        <w:rPr/>
        <w:t>«Контент-менеджмент» (для магистрантов направления 420401 Реклама и связи с общественностью, программа Корпоративные бренд-коммуникации)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5"/>
        <w:gridCol w:w="1763"/>
        <w:gridCol w:w="3530"/>
        <w:gridCol w:w="2149"/>
        <w:gridCol w:w="1326"/>
      </w:tblGrid>
      <w:tr>
        <w:trPr>
          <w:trHeight w:val="284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83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тер, Д.Р., Перси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Л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клама и продвижение товаров: Пер. с анг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б.: Питер, 200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48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мирнов, Д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движение веб-сайт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ниги, 201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рмолова, Н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движение бизнеса в социальных сетя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Facebook, Twitter, Google+: практ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уководство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льп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аблишер, 2016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85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иск информации в глобальной сет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INTERNET: метод. указания к практическ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аботе № 9 по дисциплине «Технически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редства информатизации» для специальност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30115 «Программирование в компьютерны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истемах»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ДГТУ, 201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паковский, В.О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Егорова, Е.С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-дизайн и PR-продвижение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|Вологда: Инфра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женерия, 2018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83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8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игорян М. Типографика: искусство текста.</w:t>
            </w:r>
          </w:p>
        </w:tc>
      </w:tr>
      <w:tr>
        <w:trPr>
          <w:trHeight w:val="284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8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жинский С.Н. Настольная книга web-масте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46:00Z</dcterms:created>
  <dc:creator>user</dc:creator>
  <dc:description/>
  <cp:keywords/>
  <dc:language>en-US</dc:language>
  <cp:lastModifiedBy>Валерий Валерий</cp:lastModifiedBy>
  <dcterms:modified xsi:type="dcterms:W3CDTF">2024-11-12T12:08:00Z</dcterms:modified>
  <cp:revision>4</cp:revision>
  <dc:subject/>
  <dc:title/>
</cp:coreProperties>
</file>